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7 августа 2018 года                                                                            №  72/493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1 с правом решающего голоса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бня Светланы Юрьевн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7 января 2018 г. № 71/492 «О досрочном прекращении полномочий члена участковой избирательной комиссии избирательного участка № 39-21 с правом решающего голоса» досрочно прекращены полномочия члена участковой избирательной комиссии избирательного участка № 39-21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Гайворонского Владислава Вадимович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</w:t>
        <w:softHyphen/>
        <w:t>сии Павловская по кандидатурам для назначения в состав участковой изби</w:t>
        <w:softHyphen/>
        <w:t>рательной комиссии избирательного участка № 39-21 из резерва состава участ</w:t>
        <w:softHyphen/>
        <w:t>ковой избирательной комиссии избирательного участка № 39-21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</w:t>
        <w:softHyphen/>
        <w:t>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21 с правом решающего голоса Довбня Светлану Юрьевну из состава резерва участковой избирательной комиссии избирательного участка № 39-21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1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41:00Z</dcterms:created>
  <dc:creator>User</dc:creator>
  <dc:description/>
  <dc:language>en-US</dc:language>
  <cp:lastModifiedBy>ARM_PPZ</cp:lastModifiedBy>
  <cp:lastPrinted>2018-08-31T08:35:00Z</cp:lastPrinted>
  <dcterms:modified xsi:type="dcterms:W3CDTF">2018-08-31T05:41:00Z</dcterms:modified>
  <cp:revision>2</cp:revision>
  <dc:subject/>
  <dc:title>ТЕРРИТОРИАЛЬНАЯ ИЗБИРАТЕЛЬНАЯ КОМИССИЯ</dc:title>
</cp:coreProperties>
</file>